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Луч" (ООО "Луч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 кадровой документации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              29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иректор ООО "Луч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------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29.05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ом Сидоровой С.С. передается, а специалистом по кадрам Петровой П.П. принимается следующая кадров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1484"/>
        <w:gridCol w:w="459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ов </w:t>
              <w:br/>
              <w:t xml:space="preserve">и дел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времени  </w:t>
              <w:br/>
              <w:t xml:space="preserve">(годы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  <w:br/>
              <w:t xml:space="preserve">и дел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тсутствии     </w:t>
              <w:br/>
              <w:t xml:space="preserve">(повреждении) документов и де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     </w:t>
              <w:br/>
              <w:t xml:space="preserve">по личному  </w:t>
              <w:br/>
              <w:t xml:space="preserve">составу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- 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еле N 1-07 отсутствуют приказы</w:t>
              <w:br/>
              <w:t xml:space="preserve">N N 11-ок, 24-ок, 73-ок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дел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- 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чено личное дело             </w:t>
              <w:br/>
              <w:t xml:space="preserve">Шишкиной О.С.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</w:t>
              <w:br/>
              <w:t xml:space="preserve">инструкци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- 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ая инструкция           </w:t>
              <w:br/>
              <w:t xml:space="preserve">продавца-кассира находится       </w:t>
              <w:br/>
              <w:t xml:space="preserve">в ветхом состоянии, отсутствует  </w:t>
              <w:br/>
              <w:t xml:space="preserve">последний лист; отсутствует      </w:t>
              <w:br/>
              <w:t xml:space="preserve">должностная инструкция помощника </w:t>
              <w:br/>
              <w:t xml:space="preserve">администратора магазин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     </w:t>
              <w:br/>
              <w:t xml:space="preserve">карточки    </w:t>
              <w:br/>
              <w:t xml:space="preserve">работников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- 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личные карточки      </w:t>
              <w:br/>
              <w:t xml:space="preserve">Ибралова О.Д., Петровой М.Н.,    </w:t>
              <w:br/>
              <w:t xml:space="preserve">не заполнены личные карточки     </w:t>
              <w:br/>
              <w:t xml:space="preserve">Шикаровой О.Л., Якушевой Н.Н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а                                  Приня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       Специалист по кад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дорова    С.С. Сидорова              Петрова    П.П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05.2009                             29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Игнатова       А.П. Игна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Сомов          С.О. С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Филина         О.С. Фил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Скрябина О.~Коробцова Н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кадровой документ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