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_"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ИЕМА-ПЕРЕДАЧИ ТОВАР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ТРАНСПОРТНЫХ СРЕДСТВ В РЕАЛИЗ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стоящий акт составлен "_____"_________________ 19___ г. комисс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  представителей ___________________________________ таможн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а, группы по работе с конфискатами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а бухгалтерского учета и отчетности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я начальника таможни по экономике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ередаче на реализацию согласно договору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_"___________ 19___ г.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а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щенного в доход государства по постановлению от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___ г. по делу о НТП No. _______________________________________;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ТД No. ________________ режим отказа в пользу государств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витанции формы ТС-20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акта оценки от ______________ 19___ г. (прилагается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имость за единицу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214"/>
        <w:gridCol w:w="946"/>
        <w:gridCol w:w="1080"/>
        <w:gridCol w:w="1349"/>
        <w:gridCol w:w="1216"/>
        <w:gridCol w:w="1079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документа о</w:t>
              <w:br/>
              <w:t xml:space="preserve">конфискации  </w:t>
              <w:br/>
              <w:t xml:space="preserve">описи Т-10,  </w:t>
              <w:br/>
              <w:t xml:space="preserve">акт приема - </w:t>
              <w:br/>
              <w:t xml:space="preserve">передачи на  </w:t>
              <w:br/>
              <w:t>ответственное</w:t>
              <w:br/>
              <w:t xml:space="preserve">хранение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груза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про-</w:t>
              <w:br/>
              <w:t xml:space="preserve">токолу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 </w:t>
              <w:br/>
              <w:t xml:space="preserve">эксперта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 </w:t>
              <w:br/>
              <w:t xml:space="preserve">чески   </w:t>
              <w:br/>
              <w:t>реализо-</w:t>
              <w:br/>
              <w:t xml:space="preserve">вано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реали- </w:t>
              <w:br/>
              <w:t xml:space="preserve">зации  </w:t>
            </w:r>
          </w:p>
        </w:tc>
      </w:tr>
      <w:tr>
        <w:trPr>
          <w:trHeight w:val="15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того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у от реализации просим перечислить на р/с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уммы   складских  расходов,   комиссионных  вознаграждений,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е  товарных экспертиз,  сертификацию и пр.  будут оплачены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сумм, полученных от реализации после выставленных сче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овар на реализацию по доверенности No. _______ от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___ г. принял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 - группа по рабо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конфискатам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 бухучета и контрол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ни по экономике 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1</Words>
  <Characters>2281</Characters>
  <CharactersWithSpaces>19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3:00Z</dcterms:created>
  <dc:creator>Московское таможенное управление Государственного таможенного комитета Российской Федерации</dc:creator>
  <dc:description/>
  <dc:language>en-US</dc:language>
  <cp:lastModifiedBy/>
  <dcterms:modified xsi:type="dcterms:W3CDTF">2011-10-30T05:43:00Z</dcterms:modified>
  <cp:revision>2</cp:revision>
  <dc:subject>Акт</dc:subject>
  <dc:title>Акт приема-передачи конфискованных товаров и транспортных средств в реализац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