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ило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а по исполь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в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емых в налогов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ы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е управля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вумерного штрих-к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ПРИЕМА-ПЕРЕДАЧИ КОНВЕРТОВ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ЫХ ИЗ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конвер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ых из архива по запросу N 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4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. N конверта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ФНС      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правитель                            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   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)       (подпись)          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ат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ремя ___ час. 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8</Characters>
  <CharactersWithSpaces>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конвертов, изъятых из архива централизованной обработки данных по запро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