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рий на хранение в Централь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талог кредитных истор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 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структурного подраздел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организации,     России, в структуру которого вхо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Центральный каталог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дающей кредитные                     исто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чная подпись)                  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 20__ г.      __ 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            Печать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анка России, в структуру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ходит Центральный каталог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20__ N 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кредитных истор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лное наименование бюр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редитных исто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хранение в Центральный каталог кредитных 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кумента, дата и номер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Руководитель  Центрального    каталога  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й    (или    наименование   должности 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должностей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(бюро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 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рий):         (наименование должностей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чина передачи: признание повторных торг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есостоявшимися, исключение бюро кредитных ис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з государственного реестра бюро кредитных исто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переда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олное наименование организатора торгов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юро кредитных истор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ый   каталог   кредитных    историй принимает на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е истории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бюро кредитных истор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┬─────────┬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  │   Вид   │Количество (машинных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│носителя │   носителей - для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  │ </w:t>
      </w:r>
      <w:r>
        <w:rPr/>
        <w:t>кредитных историй 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  │    </w:t>
      </w:r>
      <w:r>
        <w:rPr/>
        <w:t>перечня N 1;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  │    </w:t>
      </w:r>
      <w:r>
        <w:rPr/>
        <w:t>листов -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│         │      </w:t>
      </w:r>
      <w:r>
        <w:rPr/>
        <w:t>перечней)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┼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2        │    3    │          4          │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┼─────────┼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Кредитные истории│         │         ...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  Перечень N 1   │         │         ...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│         │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  Перечень N 2   │         │         ...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┴─────────┴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в трех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-й экз. - Центральному каталогу кредитных истор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-й экз. - ФСФР Ро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-й экз. -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, передающей креди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с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Личная подпись    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Личные подписи       Инициалы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организ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 (бюро кредитных истор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ей  Личные подписи       Инициалы Фамил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мер акту присваивает Центральный каталог кредитных ис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6</Words>
  <Characters>4660</Characters>
  <CharactersWithSpaces>3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Федеральная служба по финансовым рынкам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кредитных историй на хранение в Центральный каталог кредитных исто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