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мены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ема-передачи кварти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Договора мены квартиры на квартиру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, заключенного  между  гражданином  (гражданкой)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паспорт: серия ____, N ____, выдан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, место рождения ______________, в браке не состо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состоит в браке с ______________________________________), далее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а-1", и гражданином (гражданкой) Российской Федерац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серия ____, N ____, выдан ________________, дата рождения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, в браке не состоит/состоит в браке с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), далее именуем__ "Сторона-2",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и и приняли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адлежащая Стороне-1 квартира 1 находится по адресу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ногоквартирном доме, состоит из _____ комнат общей площадью ___ кв. м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 жилая площадь - 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вартире имеются:  электроэнергия,  водопровод,  канализация, горя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а, центральное отопление, газ, телефон, кабельное телевидение, Интерн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уживание  квартиры  осуществляет:  собственник,  или    управля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или ТСЖ/ЖС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уги по: ___________ (охране, уборке, вывозу мусора и т.п.) оказ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на основании ________ от "__"_______ _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ртира оборудована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удование и коммуникации квартиры Сторонами проверены,  находя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м состоянии, за исключением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отметки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жилого помещения приведена в техническом паспорте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ые и нежилые помещ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оответствуют, не соответствую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условиям по эксплуатации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не соответствуют, то в че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робное описание несоответствующих договору усло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фекты при осмотре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наружены, не обнаруж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обнаружены, то как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робное описание выявленных дефектов и их харак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уется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адлежащая Стороне-2 квартира 2 находится по адресу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ногоквартирном доме, состоит из _____ комнат общей площадью 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жилая площадь - 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вартире имеются:  электроэнергия,  водопровод,  канализация, горя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а, центральное отопление, газ, телефон, кабельное телевидение, Интерн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служивание  квартиры  осуществляет:  собственник,  или    управля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или ТСЖ/ЖС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уги по: ___________ (охране, уборке, вывозу мусора и т.п.) оказ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на основании ________ от "__"_______ _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артира оборудована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удование  и  коммуникации квартиры Сторонами проверены, находя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равном состоянии, за исключением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обые отметки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арактеристика жилого помещения приведена в техническом паспорте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лые и нежилые помещ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оответствуют, не соответствую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м условиям по эксплуатации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не соответствуют, то в чем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робное описание несоответствующих договору усло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фекты при осмотре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наружены, не обнаруж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обнаружены, то как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робное описание выявленных дефектов и их харак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уется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3</Words>
  <Characters>6177</Characters>
  <CharactersWithSpaces>5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Кабанов О.М.</dc:creator>
  <dc:description/>
  <dc:language>en-US</dc:language>
  <cp:lastModifiedBy/>
  <dcterms:modified xsi:type="dcterms:W3CDTF">2011-10-30T05:44:00Z</dcterms:modified>
  <cp:revision>2</cp:revision>
  <dc:subject>Акт</dc:subject>
  <dc:title>"Акт приема-передачи квартир (приложение к договору мены в многоквартирных домах собственниками (доплата разницы в стоимости — до регистрации мены; вариант: обременение ипотекой, арендой и т.п.)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