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2.02.2010 N 48, в котором приведена данная форма, вступил в силу с даты вступления в силу Постановления Правительства РФ от 28.05.2007 N 32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а-передачи лесного участка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N _____________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в лиц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 в лиц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  том, что на основании договора аренды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первый    передал,  а    второй    принял    для  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ы использования ле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ой участо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адастровый номер (номер учетной записи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есном реестр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чества (лесопарк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варталах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омера кварт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Характеристика лес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(га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970"/>
        <w:gridCol w:w="4591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земли - всего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крытые лесной   </w:t>
              <w:br/>
              <w:t xml:space="preserve">растительностью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Характеристика насаждений лес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1214"/>
        <w:gridCol w:w="1486"/>
        <w:gridCol w:w="944"/>
        <w:gridCol w:w="1216"/>
        <w:gridCol w:w="1080"/>
        <w:gridCol w:w="1213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</w:t>
              <w:br/>
              <w:t xml:space="preserve">назначение </w:t>
              <w:br/>
              <w:t xml:space="preserve">лесов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вартал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об-  </w:t>
              <w:br/>
              <w:t>ладающая</w:t>
              <w:br/>
              <w:t xml:space="preserve">пород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>(га)/запас</w:t>
              <w:br/>
              <w:t xml:space="preserve">древесины </w:t>
              <w:br/>
              <w:t>(тыс. куб.</w:t>
              <w:br/>
              <w:t xml:space="preserve">м)    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руппам возраста </w:t>
              <w:br/>
              <w:t xml:space="preserve">древостоя (га/тыс. куб. м)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д-</w:t>
              <w:br/>
              <w:t xml:space="preserve">няк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  </w:t>
              <w:br/>
              <w:t xml:space="preserve">невоз-  </w:t>
              <w:br/>
              <w:t xml:space="preserve">раст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пе-</w:t>
              <w:br/>
              <w:t xml:space="preserve">вающие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лые  </w:t>
              <w:br/>
              <w:t xml:space="preserve">и пере- </w:t>
              <w:br/>
              <w:t xml:space="preserve">спелые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редние таксационные показатели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ес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675"/>
        <w:gridCol w:w="811"/>
        <w:gridCol w:w="810"/>
        <w:gridCol w:w="1080"/>
        <w:gridCol w:w="1484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</w:t>
              <w:br/>
              <w:t>назначе-</w:t>
              <w:br/>
              <w:t xml:space="preserve">ние ле- </w:t>
              <w:br/>
              <w:t xml:space="preserve">сов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бла-</w:t>
              <w:br/>
              <w:t xml:space="preserve">дающая  </w:t>
              <w:br/>
              <w:t xml:space="preserve">пород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 xml:space="preserve">тав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рас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ни-</w:t>
              <w:br/>
              <w:t xml:space="preserve">тет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та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запас древесины (куб. </w:t>
              <w:br/>
              <w:t xml:space="preserve">м/га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воз-</w:t>
              <w:br/>
              <w:t xml:space="preserve">растны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пе-</w:t>
              <w:br/>
              <w:t xml:space="preserve">вающ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лые и  </w:t>
              <w:br/>
              <w:t xml:space="preserve">переспелы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 является обязательным приложением к договору аренды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рендодатель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подпись,      (фамилия, имя, отчество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чать)                                 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3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лесного участка в аренду (приложение к договору аренды лес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