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3 г. No. 02-18/07-20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___________________        Управляющ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м отделением Фонда          региональным отделением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200_ г.        "__"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o. ___/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-передачи личного (учетного) дела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несчастного случая на производстве (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болевания) по месту его постоянног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Приказа  Фонда 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 апреля 2003 г.  No. 70 "О передаче личных (учетных)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х  от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по месту их постоянного жительства"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начальника отдела регионального отделения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с одной стороны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ора филиала)                          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а отдела регионального отделения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 другой стороны,  составили  настоящий 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ора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____________________________________  региональное 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передает,   а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е       отделение       Фонда      принимает  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пострадавшего  от  несчастного  случ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(профессионального заболевания),   в   составе 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тного) дел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стоящий Акт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филиала)                     (директор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личного (учетного) дела пострадавшего от несчастного случая на производстве (профессионального заболевания) по месту его постоянного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