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А-ПЕРЕДАЧИ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__ г.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, 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должность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я, юридический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, учреждения, юрид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ли настоящий  акт  о  том,  что  представитель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сдал,  а представитель склада принял на ответственное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перечисленные материальные ц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акта приема-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ых ценностей на ответственное хран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ЦЕННОСТЕЙ НА ОТВЕТСТВЕННОЕ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349"/>
        <w:gridCol w:w="1755"/>
        <w:gridCol w:w="20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но -  </w:t>
              <w:br/>
              <w:t xml:space="preserve">материальных ценносте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товар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товар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по количеству и качеству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    __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клада)              __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таможни _____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таможни _____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материальных ценностей на ответственное хранение (приложение к договору об ответственном хранении товарно-материальных ценностей, изъятых в соответствии с таможенным законодатель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