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, учету,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атериалам и 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ртографо-геодезическ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цифровая картографическая продук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Утверждаю"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производителя               организации-фонд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__ г.               "___" 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ПРИЕМА-ПЕРЕДАЧ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" 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 акт    составлен   в   том,   что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производителя ___________________ передал, а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фонда ЦКП приня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104"/>
      </w:tblGrid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ередаваемой продукции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  <w:br/>
              <w:t>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опутствующей документации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</w:t>
              <w:br/>
              <w:t>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единиц передаваемого материал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файлов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т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сия классификатора организации-       </w:t>
              <w:br/>
              <w:t xml:space="preserve">фондодержателя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сия конвертора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и форма представления сопутствующей</w:t>
              <w:br/>
              <w:t xml:space="preserve">документации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итель                    │Начальник отделения ЦК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й организации           │организации-фондодерж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ность                        │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 Ф.И.О       │_____________________ Ф.И.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_" __________ 200__ г.        │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ения ЦКП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азделе  акта  "Заключение"  могут  быть помещ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ы заключ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редставленная   к   передаче   продукция 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руководящих  документов  и  пригодна для помещ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в Фонд ЦК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редставленная  к  передаче  продукция  не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руководящих документов и не пригодна для помещ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в  Фонд  ЦКП.  Несоответствие  требованиям заключ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9</Characters>
  <CharactersWithSpaces>2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инистерство транспорта Российской Федерации~Федеральное агентство геодезии и картографии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материалов и данных в фонд цифровой картографическ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