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 (наименование)  представляет для помещения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ТК следующие материалы и докумен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216"/>
        <w:gridCol w:w="3645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тел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утствующие материал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.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организации                       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Ф.И.О.                              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                           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акта "Заключение" могут быть помещены следующие варианты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енная к передаче продукция соответствует требованиям руководящих документов и пригодна для помещения на хранение в Фонд ЦТ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енная к передаче продукция не соответствует требованиям руководящих документов и непригодна для помещения на хранение в Фонд ЦТК. Несоответствие требованиям заключается в следующем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  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хранения данных                "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Федеральное агентство геодезии и картограф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материалов и документации для помещения в Фонд цифровых топографически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