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вгуста 2007 г. N 1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-передачи материалов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бщений о преступлениях и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ним предметов 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"__" 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Генерального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"__"  августа 2007 г. N _____ "О порядке передач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ый   комитет   при   прокуратуре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ых  дел  и  материалов  проверок сообщений о преступлен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и, ФИО уполномоченных работников прокура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ледственного органа Следственн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передачу 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Следственн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находящихся в производстве материалов проверок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44  и  145  УПК  РФ,  а также изъятых в ходе проведения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ок предметов и объ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общение  о  преступлении  (указывается, о чем сооб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)  зарегистрировано  "__"  ___________ 2007 г.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 регистрации  и  номер  по  книге  регистрации  сообщений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х).  (В  случае  получения  сообщения или заявлен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органов  и  учреждений  указывается, откуда он поступил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.) Материал проверки на _____ листах. (Если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ит несколько томов, указывается их число и количество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ждом томе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ходе проверки изъяты предметы и объекты (указывается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  и  в  каком состоянии), которые хранятся (указывается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... (указывается каждый из передаваемых материал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ередано и получено ______ материалов проверок сооб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ступлениях в ____ том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 при передаче и приеме материалов проверок и изъ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им предметов и объектов не имеется (если имеются, то 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ьей стороны и какие и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 ________________________   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   (наименование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города, района,        органа След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равненной к ним прокуратуры)      при прокуратур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подпись)             Российской Федерации, гор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айону, приравненного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7 г.                 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 2007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7</Character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Генеральная прокуратура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материалов проверок сообщений о преступлениях и изъятых по ним предметов и объектов в Следственный комитет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