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на баланс кредитной организаци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я, вносимого в оплату долей в уставном капи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и "_____________________"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Банка (небанковской кредитной организации) "_____________"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общества  с  ограниченной  ответственностью  (далее соответстве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чредитель" и "Общество")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ОГРН, ИНН, КПП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ство, паспорт ли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паспортные данные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Общество, с  другой  стороны,  вместе  именуемые  - "Стороны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.  1 ст. 15 и п. 1 ст. 16 ФЗ "Об обществах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,   п.   ____   Протокола  собрания  учредителей  (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)  и ст. ___ Договора о создании Общества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  оформили  прием-передачу на баланс Общества -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имущества  Учредителя,  вносимого  в  оплату  долей 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е при учреждении Общ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дитель передает Обществу в оплат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цент или дроб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й,   номинальной   стоимостью  _________  (__________________) 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яемых  среди  учредителей  при  учреждении, следующее  имуще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ндивидуализирующие признаки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&lt;1&gt; - 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равно и пригодно для использования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ожет быть идентифицировано (выделено, отделено) и отличается от друг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назначено для использования в основной деятельности Общества - кредитной организации, при выполнении работ или оказании услуг либо для управленческих нужд в течение длительного времени, т.е. срока полезного использования продолжительностью свыше 12 месяцев или обычного операционного цикла, если он превышает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е предназначено для пере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ано с принадлежностями и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е находится под арестом, не является предметом залога и свободно от любых прав третьих лиц, права Учредителя на имущество не оспорены в суде. В противном случае он возмещает весь ущерб, возникший по его вине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редитель является законным собственником (законным владельцем) каждой единицы передаваемого имущества и не ограничен в правах на его передачу. Документы, подтверждающие происхождение и существование имущества, а также прав Учредителя на него, достоверны и оформл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нное имущество становится собственностью Общества, и только оно вправе с момента подписания настоящего акта самостоятельно и по своему усмотрению распоряжаться этой собственностью в Российской Федерации и за границей: продавать, дарить, передавать безвозмездно, улучшать, переделывать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чредитель утрачивает права на имущество с момента подписания настоящего акта, за исключением прав по завершению надлежащего оформления прав на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редитель с момента передачи утрачивает права распоряжаться и/или передавать третьим лицам, уничтожать или пользоваться этим имуществом по прежде действовавшим основаниям, в противном случае он возмещает возникши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о приеме-передаче объекта основных средств (кроме зданий, сооружений) (Унифицированная форма N ОС-1 утверждена Постановлением Госкомстата России от 21.01.2003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о приеме-передаче здания (сооружения) (Унифицированная форма N ОС-1а утверждена Постановлением Госкомстата России от 21.01.2003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о приеме-передаче групп объектов основных средств (кроме зданий, сооружений) (Унифицированная форма N ОС-1б утверждена Постановлением Госкомстата России от 21.01.2003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: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_________________        Президент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енежная оценка имущества, вносимого для оплаты долей в уставном капитале общества, утверждается решением общего собрания участников общества, принимаемым всеми участниками общества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оминальная стоимость доли учредителя общества в уставном капитале общества, оплачиваемой неденежными средствами, составляет более чем двадцать тысяч рублей, в целях определения стоимости этого имущества должен привлекаться независимый оценщик. Номинальная стоимость доли учредителя общества, оплачиваемой такими неденежными средствами, не может превышать сумму оценки указанного имущества, определенную независимым оценщиком (п. 2 ст. 15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9</Characters>
  <CharactersWithSpaces>4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Кабанов О.М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на баланс кредитной организации имущества учредителя, вносимого в оплату долей в уставном капитале кредитной организации, созданной в форм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