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отоко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ми, служеб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ка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ициа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10 г. N 1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ветственное хранение подар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енных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а финансов Российской Федера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ротокольными мероприятиями, служеб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андировками и другими официальными мероприят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__" ____________ 20__ г.  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инистерство финансов Российской Федерации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  __________________________________________  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ГУАЗ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ведомственное учреждение   ____                       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государственного служащего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материально ответственного лица, принимающего пода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хранение следующие пода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оказателя│Основные характеристики│Количество│ Сумм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│     (их описание)     │предметов │рублях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        │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        │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Итого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 документов, подтверждающих стоимость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хранение       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__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)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ято к учету Административным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  _____________________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финансов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а ответственное хранение подарков, полученных государственным гражданским служащим Министерства финансов Российской Федераци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