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хранения, учета и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енных доказательств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тегории наркотическ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тропных веществ, их анало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курсоров, сильнодей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ядовитых веществ, а также инстр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рудования, находящихся под специ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м и используемых для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готовления 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а-передачи нарко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сихотропных веществ, их аналогов и прекурс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ильнодействующих и ядовитых веществ, а также инстр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борудования, находящихся под специальным контро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используемых для производства и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о том, чт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специальн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нициалы; в случае образования комиссии - должности,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инициалы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_, 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специальное звание (классный чин)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ициалы; в случае образования комиссии - должности, фамилии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принял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ель приема-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ркотических средств, психотропных веществ, их а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рекурсоров, сильнодействующих и ядовитых веществ, инстр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оборудования, находящихся под специальным контролем и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изводства и изготовления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еществ, их количество (вес, объем) и сведения об упак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ые вещественными доказательствами по уголовному делу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 Приня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, подпись)    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1</Characters>
  <CharactersWithSpaces>2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Правительство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наркотических средств, психотропных веществ, их аналогов и прекурсоров, сильнодействующих и ядовитых веществ, а также инструментов и оборудования, находящихся под специальным контролем и используемых для производства и изготовления н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