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5 г. N 5268-в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льнейшее использование которых в медицинской прак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знано нецелесообра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нимающей наркотические             сдающей нарко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ства и психотропные             средства и психотроп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щества)                            ве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догов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0"/>
        <w:gridCol w:w="810"/>
        <w:gridCol w:w="811"/>
        <w:gridCol w:w="810"/>
        <w:gridCol w:w="809"/>
        <w:gridCol w:w="810"/>
        <w:gridCol w:w="811"/>
        <w:gridCol w:w="1214"/>
        <w:gridCol w:w="1351"/>
        <w:gridCol w:w="943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(лекарственная </w:t>
              <w:br/>
              <w:t xml:space="preserve">форма,     </w:t>
              <w:br/>
              <w:t xml:space="preserve">дозировка,   </w:t>
              <w:br/>
              <w:t xml:space="preserve">фасовка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год- </w:t>
              <w:br/>
              <w:t xml:space="preserve">нос- </w:t>
              <w:br/>
              <w:t xml:space="preserve">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таре, </w:t>
              <w:br/>
              <w:t>упаковк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списания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акту общее фактическое количество товара, сда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ие 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(пропис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мпулах ____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флаконах __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аблетках __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псулах _______________________________ шт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ошках _______________________________ 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дермальные формы наркотических средств 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нял ___________________           С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расшифровка       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наркотических средств и психотропных веществ, дальнейшее использование которых в медицинской практике признано нецелесообраз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