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ами МВД РФ N 840, Минюста РФ N 320, Минздрава РФ N 388, Минэкономики РФ N 472, ГТК РФ N 726, ФСБ РФ N 530, ФПС РФ N 585 от 09.11.199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 Приказом М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, Минюста России,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, Минэкономики России, ГТ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, ФСБ России, Ф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199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840/320/388/472/726/530/5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А-ПЕРЕДАЧИ НАРКОТИЧЕСКИХ СРЕДСТВ,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ЕЩЕСТВ И ИХ ПРЕКУРСОРОВ, ИНСТРУМЕНТОВ 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____ г.                       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ются должности, мест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.И.О.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органа, осуществившего конфискацию или изъяти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ого  оборота наркотических средств,  психотропных веществ,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урсоров,   инструментов   и  оборудования   (нужное  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наименование органа, дата вынесения решения и 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раткое содерж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 настоящий  акт  о том,  что юридическому лицу,  эксперт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миналистическому   подразделению,    медицинскому   или   апте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ю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место нахождения, другие необходим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у лицензию ______ N _______ 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выдачи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выдавш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ид деятельности, связанный с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ви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вязанный с оборотом наркотик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полное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давшего нарко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цель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е  средства,  психотропные  вещества  или  их  прекурс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ы и оборудование (нужное подчеркнуть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наркотических инструментов и оборудования либ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ется ссылка на прилагаемый переч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 (вес, объем) прописью в килограм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раммах) либо дается ссылка на прилагаемый переч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анны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тару или вид упаковки либо дается ссыл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лагаемый переч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печатанные печатью N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акому органу принадлежит печать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ется ссылка на прилагаемый переч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е  для  использования  наркотики (инструменты и обору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доставлен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 места назна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автомашине (другом виде транспорта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ма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одель, государстве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й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лицензию N _____________  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выдачи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выдавш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еревозку   наркотических  средств,   психотропных  веществ 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урс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2</Characters>
  <CharactersWithSpaces>4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инистерство внутренних дел Российской Федерации~Министерство юстиции Российской Федерации~Министерство здравоохранения Российской Федерации~Министерство экономики Российской Федерации~Государственный таможенный комитет Российской Федерации~Федеральная с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наркотических средств, психотропных веществ и их прекурсоров, инструментов и оборудова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