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в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действие автоматизирова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а данных "нормативные акты уис"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органах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й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Г(УФСИН) России                Начальник ФГУ НИИИиП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             ФСИ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                    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рриториального органа)               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_________________            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иема-передачи научно-техническо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научно-технической проду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"Автоматизированный банк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 копией базы данных "Нормативные акты УИС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ГУ НИИИиПТ ФСИН России передал, а Г(УФСИН) России по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 автоматизированный    банк    данных с копией базы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Нормативные  акты  УИС"  (далее  - БД "Нормативные акты УИС")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мышленной эксплуа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начала промышленной эксплуатац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Д "Нормативные акты УИС" передан в следующей комплект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ограммное обеспеч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базы данных "Нормативные акты УИС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мплект   технической    документации    и  инструкци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Д  "Нормативные  акты  УИС"  установлен  на сервере  Г(УФСИ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по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новление базы данных будет проводиться    с   использ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ифрового канала __ раз в неде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Д "Нормативные акты УИС" работоспособ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ача банка данных третьим лицам воспрещ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сультационно-методическое  обслуживание автоматиз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 данных  и  обновление  базы  данных  "Нормативные акты УИС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ятся  только  после  возврата  в  ФГУ  НИИИиПТ ФСИ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го документа, заверенного печатью учре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эксплуатацию      Ответственный за 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Д "Нормативные акты УИС"          БД "Нормативные акты УИС" в Ф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   НИИИиПТ ФСИ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_______________   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(Ф.И.О.)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              "__" 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8</Words>
  <Characters>2865</Characters>
  <CharactersWithSpaces>24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Министерство юстиции Российской Федерации~Федеральная служба исполнения наказаний</dc:creator>
  <dc:description/>
  <dc:language>en-US</dc:language>
  <cp:lastModifiedBy/>
  <dcterms:modified xsi:type="dcterms:W3CDTF">2011-10-30T05:43:00Z</dcterms:modified>
  <cp:revision>2</cp:revision>
  <dc:subject>Акт</dc:subject>
  <dc:title>Акт приема-передачи научно-технической продукции в Федеральной службе исполнения наказ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