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имущества, передаваемого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оплату уставного капитала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ООО "________________"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., код подразделения 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"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 руковод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подписа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ель ООО "_____________"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ООО "______________________"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431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на общую сумму ___________________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имущество передается в оплату ___% уставного капитала ООО "____________". Переданное имущество оценено Сторонами по стоимости приобретения в ___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ая оценка имущества утверждена решением общего собрания участников Общества, принимаемым всеми участниками Общества единоглас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мущество, переданное в оплату уставного капитала ООО "________________", принадлежит Учредителю на праве собственности, не находится под арестом, не является предметом залога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ОО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ООО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абз. 2 п. 2 ст. 15 ФЗ "Об обществах с ограниченной ответственностью" если номинальная стоимость доли участника общества в уставном капитале общества, оплачиваемой неденежными средствами, составляет более чем двадцать тысяч рублей, в целях определения стоимости этого имущества должен привлекаться независимый оценщик. Номинальная стоимость доли участника общества, оплачиваемой такими неденежными средствами, не может превышать сумму оценки указанного имущества, определенную независимым оцен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сенов Е.Б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денежного вклада, вносимого гражданином-учредителем в качестве вклада в уставный капитал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