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едвижимого имущества к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N ___ от 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родавец", в лице ______________, действующ___ на основании __________, передает в собственность, а _________, именуем__ в дальнейшем "Покупатель", в лице ____________, действующ___ на основании _________, принимает в соответствии с договором купли-продажи N ___ от "___"_________ ____ г. следующее не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 общей площадью _______ кв. м. Указанное имущество в соответствии с ________ от "___"_________ ____ г.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 общей площадью _________ кв. м. Указанное имущество в соответствии с ________ от "___"_________ ____ г.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недвижимое имущество расположено на земельном участке площадью ______ кв. м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объектов недвижимого имущества удовлетворительное и позволяет использовать их в соответствии с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2-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давец: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банов О.М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движимого имущества к договору купли-продажи недвижимого имущества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