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ре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ДВИЖИМОГО ИМУЩЕСТВА,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Г. КЛИН, МОСКОВСКАЯ ОБЛ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муниципальное образование "Клинский район Московской области", именуемое в дальнейшем "Администрация", в лице главы Клинского района Постриганя А.Н., действующего на основании Устава Клинского района, с одной стороны, и муниципальное учреждение в лице директора, действующего на основании устава, 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договора оперативного управления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200__ г. Администрация закрепляет за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оперативного   управления   недвижимое   имуществ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расположенное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характеристика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ьно стояще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вода в эксплуатац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 по состоянию на 200__ г. составляе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закрепленное за учреждением в соответствии с настоящим договором, является собственностью муниципального образования "Клинский район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ческое состояние вышеуказанного объекта на момент его передачи характеризуется как удовлетворительное и возможное к использованию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м актом ссудодатель и ссудополучатель подтверждают, что обязательства сторон выполнены и у сторон нет друг к другу претензий по существ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акт составлен в 3 экземплярах, имеющих одинаковую юридическую силу, по одному экземпляру для каждой стороны, один - для регистр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линский район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Кл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движимого имущества по договору о закреплении муниципального имущества Клинского района Московской области на праве оператив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