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закреп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муниципальными унитар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ОГО ПО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Клин, Московская обл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"Клинский район Московской области", именуемое в дальнейшем "Администрация", в лице главы Клинского района Постриганя А.Н., действующего на основании Устава Клинского района, и муниципальное унитарное предприятие в лице директора _____________________, действующего на основании Устава, с другой стороны, 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 основании договора N _______ от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закрепляет  за предприятием  на праве 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недвижимое имущество, расположенное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характеристика объекта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ущество, закрепленное за предприятием в соответствии с вышеуказанным договором, является собственностью муниципального образования "Клинский район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ческое состояние вышеуказанного объекта на момент его передачи характеризуется как удовлетворительное и возможное к использованию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м актом стороны подтверждают, что обязательства сторон выполнены и у сторон нет друг к другу претензий по существу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стоящий акт составлен в 3 экземплярах, имеющих одинаковую юридическую силу, по одному экземпляру для каждой стороны, один - для регистриру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 Клин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унитарное предприят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0</Characters>
  <CharactersWithSpaces>1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недвижимого имущества по договору о закреплении муниципального имущества на праве хозяйственного ведения за муниципальным унитарным предприятием Кл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