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недвижимого имущества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движимого имущества (нежилого помеще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здании по адресу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Продавец", в лице ____________, действующего на основании ________, передал_, а _________________, именуем__ в дальнейшем "Покупатель", в лице ____________, действующ__ на основании __________, принял_ в собственность следующее нежилое помещение (в дальнейшем - Помещение), кадастровый номер ____________, общей площадью ______ (___________) кв. м, расположенное по адресу: ____________________, на ___ этаже в ____-этажном здании, _______________ (комната)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Помещения удовлетворительное и позволяет использовать его в соответствии с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омещением передаются: технический паспорт на Помещение, планы, схемы, экспликации, другие документы, клю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/                  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сенов Е.Б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движимого имущества (нежилого помещения) (приложение к договору купли-продажи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