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3 г. N 169/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Люберецкий рай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Г.С. Муру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(возврата)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Балансодерж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основании  прекращения (досрочного  прекращения) 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договора  аренды,  зарегистрированного в отделе арен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 от _____________ N ________,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(сдает) нежилое помещение (здание) площадью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балансовой стоимостью _________ тыс. руб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паспорту БТИ от "__" ______________ г. N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состояние вышеуказанного 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стояние: стен, пола, потолка, окон и др.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 износа, необходимость проведения текущего или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мон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акт не является документом на  право  собств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технического паспорта БТИ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л (Арендатор) М.П.         Принял (Балансодержатель)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3</Characters>
  <CharactersWithSpaces>2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(возврата) нежилого помещения (здания), являющегося собственностью муниципального образования «Люберецкий район» Московской области, на основании прекращения (досрочного прекращения) срока действия договора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