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нежилого помещ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Арендодатель", в лице _____________, действующего на основании ____________, передал, а ______________, именуем__ в дальнейшем "Арендатор", в лице ____________, действующ__ на основании ___________, принял в аренду нежилое помещение, расположенное по адресу __________________ общей площадью _______ кв. м для использования под _______________ согласно договору N ____ аренды нежилого помещения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состояние нежилого помещения удовлетворительное и позволяет использовать его в целях, предусмотренных п. 1.1 указанного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л: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рендодатель: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ЗАО «Юринформ В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нежилого помещения (приложение к договору аренды нежилого поме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