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8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субаренды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__ 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нежилого помещ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егося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Арендатор", в лице _____________, действующего на основании ____________, передал_, а ______________, именуем__ в дальнейшем "Субарендатор", в лице ____________, действующ__ на основании ___________, принял_ в субаренду нежилое помещение, расположенное по адресу: __________________, общей площадью _______ кв. м, для использования под _______________ согласно договору No. ____ субаренды нежилого помещения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состояние нежилого помещения удовлетворительное и позволяет использовать его в целях, предусмотренных п. 1.1 указанного договора субаренд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                         Суб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_          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9</Characters>
  <CharactersWithSpaces>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ЗАО «Юринформ В»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нежилого помещения (приложение к договору субаренды нежилых помещ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