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ого помещения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а-передачи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Арендодатель", в лице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, и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Арендатор"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,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о  нижеследующем:  Арендодатель передал, а Арендатор приня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 нежилое помещение, расположенное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___ этаж, помещение N ______ (номер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 согласно экспликации от "___"__________ ______ г.),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 кв. м для использования по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говору N ____ аренды нежилого помещения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состояние нежилого помещения удовлетворительн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ет   использовать  его  в  целях,  предусмотренных  п.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Договора арен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, подпись)    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7</Characters>
  <CharactersWithSpaces>1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ежилого помещения, передаваемого в аренду (приложение к договору аренды нежилого пом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