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А-ПЕРЕДАЧИ НЕ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ОЛОЖЕННОГО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Рязановский                               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администрация   муницип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е   поселение   Рязановский   Егорьев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",  именуемая в дальнейшем  "Арендодатель", в лице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поселения  Рязановский   Егорьевского   муниципального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 Лещук   Татьяны    Ивановны,   с 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 лице ___________________, именуемого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,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договора аренды нежилого помещения от 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передает  Арендатору,  а Арендатор принимает в аренду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(часть нежилого помещения) (далее - помещение), располож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, общей площадь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)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указанное помещение на момент передачи характеризуется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стояние стен: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стояние потолков: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стояние полов: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стояние инженерных систем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акт не является документом, удостоверяющим право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дает право на приватизацию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Арендатор                                   Передал Арен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ородского поселения Рязановский Егорьев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нежилого помещения (приложение к договору аренды нежилого помещения на территории городского поселения Рязановский Егорье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