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-ПЕРЕДАЧИ (ВОЗВРАТА)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Арендато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  основании  прекращения  (досрочного  прекращения)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аренды,   зарегистрированного  в  Администрации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пос. Томилино от ______ N _________, Арендатор передает (сд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 (здание) площадью _______________ кв. м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_____________________ тыс. руб. согласн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БТИ от "___" ___________ 200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вышеуказанного помещения (здания) на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Копия  технического  паспорта БТИ N _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(Арендатор)                              Принял (Балансодерж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возврата) нежилого помещения (здания), находящего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