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ема-передачи нежилого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ходящегося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, именуем__ в дальнейшем "Продавец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действующ___ на основании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_, а _________________________, именуем__ в дальнейшем "Покуп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, действующ__ на основани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_ в собственность нежилое здание с кадастровым номером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 кв. м, расположенное по адресу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Общие сведения о доме (зда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ерия типового проекта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 постройки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д и вид последнего ремонта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Этажность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личие подвалов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убатура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щая площадь: __________. Полезная площадь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счетная мощность системы отопления, МВт (Гкал/г)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счетная мощность системы горячего водоснабжения, МВт (Гкал/г)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реднечасовая   мощность   системы   горячего   водоснабжения,  МВ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кал/г):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именование обследуемых конструкций (систем)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Описание состояния обследуемых конструкций (систем)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еречень проведенных измерений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Схема  конструкций  (системы)  с  обозначением   места   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ительных   приборов,   участков   вскрытий,   отбора   проб   и  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Результаты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Внешнее   благоустройство   здания   (домовые   знаки,   указа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лагодержатели, отмостки, входы в подъезды, тамбуры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Прилегающая территор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номер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е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состояние нежилого здания и помещений  удовлетворительн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воляет использовать его в соответствии с назна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 зданием передаются:   технический   паспорт  на не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, планы, схемы, экспликации, другие документы,  а такж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Приложению N 1 к Договору N ____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л: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50</Characters>
  <CharactersWithSpaces>3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Касенов Е.Б.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нежилого здания (приложение к договору купли-продажи недвижим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