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родавец", в лице _______________, действующего на основании ________, передал_, а _______________, именуем__ в дальнейшем "Покупатель", в лице ________________, действующ__ на основании _____________, принял_ в собственность следующие нежилые помещения с кадастровыми номерами ___________, ____________, общей площадью _____ кв. м, расположенные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754"/>
        <w:gridCol w:w="459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</w:t>
              <w:br/>
              <w:t xml:space="preserve">помещен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</w:t>
              <w:br/>
              <w:t xml:space="preserve">комнаты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              </w:t>
              <w:br/>
              <w:t xml:space="preserve">выкупаемого                      </w:t>
              <w:br/>
              <w:t xml:space="preserve">помещения,                       </w:t>
              <w:br/>
              <w:t xml:space="preserve">кв.м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омера помещений приведены согласно экспликации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нежилых помещений удовлетворительное и позволяет использовать их в соответствии с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ются: элементы внешнего благоустройства здания: (рекламные конструкции, указатели, флагодержатели, отмостки, входы в подъезды, тамбур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егающая территор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омещениями передаются: технический паспорт на нежилое помещение, планы, схемы, экспликации, друг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жилых помещений (приложение к договору купли-продажи нежилых помещ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