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 и оформлению догов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жилых помещен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руководителя,                      (подпись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писавшего договор                        подписавшего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стороны Покупателя)                       со стороны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иема-пере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"__" 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                   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договора  купли-продажи  нежилых  помещений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199_ г. No. ____, заключенного межд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йской Федерации, его региональное 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) и ________________________________ (далее - Продавец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: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 стороны   Покупателя   приняла,   а   представитель   Продав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передал   нежилые   помещения  об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 кв. м, расположенные по адресу: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иемке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д постройки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этажей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стоимость на "__" ________ 199_ г.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нос по состоянию на "__" ________ 199_ г. 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струкция здания (результат осмотр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104"/>
        <w:gridCol w:w="1891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здания и конструкции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конструкции </w:t>
              <w:br/>
              <w:t xml:space="preserve">(материалы)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состоя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ундаменты под стенами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жные стены здания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рдачные перекрытия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жэтажные перекрытия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вальное перекрытие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овля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на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ери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женерно-техническое оборудование (по результатам осмо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щее состояние электрооборудов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стояние лифтов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ояние системы отоп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остояние теплового пунк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остояние вентиляц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остояние системы холодного водоснабж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остояние сантехнических сист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истемы контроля пожарной безопасност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жилые помещения ___________________________________ услов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оответствуют, не соответствую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ехническим  условиям  по   эксплуатации  и  т.п.),  указанным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е No. ____ от "__" 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не соответствуют, то в че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робное описание несоответствующих договору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фекты при осмотре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бнаружены, не обнаруж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обнаружены, то как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робное описание выявленных дефектов и их характ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  приема-передачи   технической   документации   (и  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имеющей отношение к помещениям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ИЗ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 комиссии предупреждены об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сведения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1.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4.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дставителя Продав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0</Words>
  <Characters>5152</Characters>
  <CharactersWithSpaces>4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Пенсионный фонд Российской Федерации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нежилых помещений (к договору купли-продажи нежилых помещений между Пенсионным фондом Российской Федерации и юридическим лиц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