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лгоср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по адресу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_ в дальнейшем "Арендодатель", в лице ______________, действующего на основании _________, передал, а _____________, именуем___ в дальнейшем "Арендатор", в лице _____________, действующего на основании ______, принял в аренду нежилые помещения, расположенные в ____________ (многоквартирный дом, офисный центр и т.п.), по адресу: _____________, общей площадью ______ кв. м, а также прилегающую к нежилым помещениям территорию двора для хранения автомобилей, находящихся в ремонте, общей площадью _____ кв. м для использования под размещение пункта технического обслуживания автомобилей и организации торговли автозапчастями согласно договору N ____ долгосрочной аренды нежилых помещений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нежилых помещений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позволяет использовать нежилые помещения в целях, предусмотренных п. 1.1 указан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/   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жилых помещений (приложение к договору долгосрочной аренды нежилых помещений для размещения автосервиса и магазина запча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