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становке банком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ема-передачи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ОАО АКБ "____________,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, и представитель "____________________,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сотрудника Организации ___________________________,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ОАО АКБ "____________" передает, а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" принимает во временное пользование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 для работы с банковскими кар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4"/>
        <w:gridCol w:w="2025"/>
        <w:gridCol w:w="1080"/>
        <w:gridCol w:w="2836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борудования    </w:t>
              <w:br/>
              <w:t>и серийный номер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 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(шт.)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 стоимость</w:t>
              <w:br/>
              <w:t xml:space="preserve">(руб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техническом состоянии обору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АО АКБ "____________"                     От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 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6</Characters>
  <CharactersWithSpaces>1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ЗАО «Финансовые консультации, аудит»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оборудования (приложение к соглашению об установке банкома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