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родавец", в лице ____________, действующ___ на основании ___________, с одной стороны и ___________, именуем__ в дальнейшем "Покупатель", в лице ________________, действующ___ на основании ____________, с другой стороны заключ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п. 1.1 Договора N ___ от "__"_______ ___ г. Продавец передает, а Покупатель принимает следующее оборудование ("Товар") в количест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тензий по количеству, качеству и комплектности Товара Покупатель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давец: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       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Касенов Е.Б.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оборудования (приложение к договору купли-продаж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