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строя РФ,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ня 1995 г. N 17-7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ь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имуществ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 управления ЖК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а местной админист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ЕМА-ПЕРЕДАЧ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ЦИАЛЬНО-КУЛЬТУРНОГО И КОММУНАЛЬНО-БЫТ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ЗНАЧЕНИЯ ПРИВАТИЗИРУЕМОГО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 в составе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инимающей сторон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ередающей сторон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и; фамил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йся в веден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передающей ст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вой стоимостью _________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носом _________________________________________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 по жилому фонду:   общая площадь 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жилая площадь _______________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ся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ринимающей стороны, форма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а осуществляется по состоянию на 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ередающей                       Руководитель приним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_______________                       стороны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- Акт составляется по каждому объект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2</Characters>
  <CharactersWithSpaces>1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Министерство строительства Российской Федерации~Министерство финансов Российской Федерации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объекта социально-культурного и коммунально-бытового назначения приватизируемого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