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ссу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ема-передачи объекта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администрация  города Красноармейска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 "Ссудодатель",   в   лице   председателя  Комитета  имущ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й, действующего на основании 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судополучатель" __________________________  в лице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  основании   Договора   ссуды,   зарегистрированного  в  комит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ых отношений администрации города под N ___ от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ь  передает  Ссудополучателю  в безвозмездное  пользование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исание  передаваемого  имущества, например:  нежилое помещение, отд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ящее   нежилое    здание,   часть  здания  (в  том  числе   встро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роенного, встроенно-пристроенного)  общей площадью ______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вой стоимостью ________________ (________________) руб.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__" _____________20__ г., входящий в состав нежилого или жилого 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Московская область, г. Красноармейск, ул.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момент передачи объект находи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довлетворительном состоянии или требует проведения ремо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ь:                                               Ссуд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 имуществен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гор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1</Characters>
  <CharactersWithSpaces>1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объекта, находящегося в собственности городского округа Красноармейск Московской области (приложение к договору ссуд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