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аспоряжением ОАО "РЖД" от 16.08.2005 N 1313р, в котором приведена данная форма, введено в действие с 1 сентяб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подачи заявок на полу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ных документов на результаты интеллекту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, а также учета и хранения охр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на объекты интеллекту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в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ЕМА-ПЕРЕДАЧИ ОХРАН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ОБЪЕКТ ИНТЕЛЛЕКТУАЛЬ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 представитель  открытого 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"Российские железные дороги"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доверенности о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передающая сторона),  с  одной  стороны,  и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  на   основании   ________________________  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щая  сторона), с другой стороны, составили настоящий акт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,  что  передающая  сторона  передает,  а  принимающая 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 ____________________________ N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атент,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оритетом от ______________________ 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зобретение, ПМ, ПО, ТЗ, программу для ЭВ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базу дан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бъекта интеллектуальной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 листах и приложения к нему N _____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для передачи подлинник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 передающей стороны                   От принимающе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Ф.И.О.                      ____________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31</Characters>
  <CharactersWithSpaces>1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ОАО «Российские железные дороги»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охранного документа на объект интеллектуальной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