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административно-      Начальник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надзора Московской       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                            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министративно-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докладная записка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  комиссией: председатель - должность, И.О., 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- должность, И.О., фамил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______ провела проверку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признала непригодность для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ровальный аппарат _______ - 1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-модем _______ - 1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годная  для  эксплуатации оргтехника  передается на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дмтехнадзор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                            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                                   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.О.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оргтехники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