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а-передачи открепительных удостоверени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актом подтверждается, ч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олиграф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изгото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_______________________________________________________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ующе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 открепительных удостоверений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ам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открепительных удостоверений с N __ по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, должность          (фамилия, инициал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полиграфической         представителя(ей) организ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, подпись)           избирательной комиссии, подпись(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30 Федерального закона "Об основных гарантиях избирательных прав и права на участие в референдуме граждан Российской Федерации") при приеме открепительных удостоверений от полиграфи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3</Characters>
  <CharactersWithSpaces>2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приема-передачи открепительных удостоверений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