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остановлением Центризбиркома РФ от 08.12.2010 N 230/1508-5, в котором приведена данная форма, до 1 июня 2011 года применяется на выборах депутатов законодательных (представительных) органов государственной власти Курской и Тверской областей, на выборах главы муниципального образования Кавалеровского муниципального района Приморского края, проводимых в единый день голосования 13 марта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ере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епительных удостовер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ым комиссиям, комисс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ферендума и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епительных удостовер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декабря 2010 года N 230/1508-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КТ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ема-передачи открепительных удостоверений на выбо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выб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актом подтверждается, чт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полиграф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 изготовле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Центральной избирательной комиссией Российской Федерации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число открепительных удостоверений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епительных удостоверений для голосования на выборах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выб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номерами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омера открепительных удостоверений с N __ по N 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" _________ 201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нициалы, должность         (фамилия, инициалы,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я полиграфической         представителя(ей) Цент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рганизации, подпись)               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оссийской Федерации, подпись(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астоящий акт имеют право подписать лица, присутствующие (на основании ст. 29 Федерального закона "О выборах депутатов Государственной Думы Федерального Собрания Российской Федерации" и ст. 23 Федерального закона "О выборах Президента Российской Федерации") при приеме открепительных удостоверений от полиграфическ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39</Characters>
  <CharactersWithSpaces>22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1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20:21:00Z</dcterms:modified>
  <cp:revision>2</cp:revision>
  <dc:subject>Акт</dc:subject>
  <dc:title>Акт приема-передачи открепительных удостоверений на выбор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