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ил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по ис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ованного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в налого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ы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управля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вумерного штрих-к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-ПЕРЕДАЧИ ПАЧЕК В Ц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ИЕМА-ПЕРЕДАЧИ ПАЧЕК В Ц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дачи пачек: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ачек (пачек документов/пачек конвертов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онвертов: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документов: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листов:                    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620"/>
        <w:gridCol w:w="1484"/>
        <w:gridCol w:w="946"/>
        <w:gridCol w:w="1349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 номе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ач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докумен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конвертов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пачек документов для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