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печати от руководителя своему замест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 для передачи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 и приказа (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, полож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, передал, а замест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действующий на основани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 ____ г. и доверенности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принял печать _____________________________________ с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тти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руководителя)       (Ф.И.О., должность замест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Кабанов О.М.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печати от руководителя своему замест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