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дачи подарк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х федеральными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ми служащим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а в связи с протоко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ями, служебными командиров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ми официальными мероприят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сентября 2010 г. N 24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ема-передачи подарка(ов), полученного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енным гражданским служащим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значейства в связи с протокольными мероприят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лужебными командировками и другими офици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ероприят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                                                  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й служащий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наименование замещаемой должности гражданской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тдела управления центрального аппарат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значейства, территориального органа Федерального казначе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Гражданским кодексом  Российской  Федерации,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от  25  декабря  2008  г. N 273-ФЗ  "О  противодействии корруп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Федеральным  законом  от  27 июля  2004  г. N  79-ФЗ  "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 службе  Российской  Федерации"   передает,  а   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 Отдела имущественного комплекса Административ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наименование замещаемой должности гражданск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 подарок, полученный в связи 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мероприятие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подарк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бытовая техника, предметы искусств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дал                                          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, подпись)                                   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8</Characters>
  <CharactersWithSpaces>2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20:21:00Z</dcterms:modified>
  <cp:revision>2</cp:revision>
  <dc:subject>Акт</dc:subject>
  <dc:title>Акт приема-передачи подарка(ов), полученного федеральным государственным гражданским служащим Федерального казначейства в связи с протокольными мероприятиями, служебными командировками и другими официальными мероприят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