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Рособразовани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отоко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ми командиров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ми официальными меро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служащ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,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 Гражданским кодексом  Российской Федерации  и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25 декабря 2008 г.  N 273-ФЗ  "О   противодействии   корруп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ответственный сотрудник Административно-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подарок, полученный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мероприятие и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ание пода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дарк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ытовая техника, предметы искусст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очная стоимост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ческая (культурная) цен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/____________/      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подарка, полученного государственными служащими Рособразования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