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ременному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истрации Федеральной службой по надзору з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блюдением законодательства в области охра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ультурного наследия и ее территориаль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ами культурных ценностей, задерж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ли конфискованных таможенными и други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оохранительными органами, обесп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х хранения и проведения экспертиз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ФЕДЕРАЛЬНАЯ СЛУЖБА ПО НАДЗ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ЗА СОБЛЮДЕНИЕМ ЗАКОНОДАТЕЛЬСТВА В ОБЛАСТИ ОХРА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КУЛЬТУРНОГО НАСЛЕД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РОСОХРАНКУЛЬТУ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УПРАВЛЕНИЯ ЦЕНТРАЛЬНОГО АППАР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ЛИ ТЕРРИТОРИАЛЬНОГО УПР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                                                              телеф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Заместитель руководителя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начальник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по сохранению культурных ценност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руководитель территор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управления) Росохранкульту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__________ /ФИО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М.П.      "__"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АКТ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ИЕМА-ПЕРЕДАЧ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 20__ г.                                  г.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должность, ФИ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й акт составлен представителем Росохранкультуры, 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омер служебного удостоверения), с одной стороны, и представителем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 (номер служебного удостоверения) с другой, в том, что перв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л, а второй сдал на временное хранение следующие предметы, задержа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конфискованные таможенными и другими правоохранительными органами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694"/>
        <w:gridCol w:w="1756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звание предмета, материал, техника изготовления, время</w:t>
              <w:br/>
              <w:t xml:space="preserve">и место изготовления, размеры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исание  </w:t>
              <w:br/>
              <w:t xml:space="preserve">предмета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го по акту передано: ______ предмета(ов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 составлен в 2 экз. и вручен подписавшим его лиц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дал:                                     Принял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8</Words>
  <Characters>2328</Characters>
  <CharactersWithSpaces>19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1:00Z</dcterms:created>
  <dc:creator>Федеральная служба по надзору за соблюдением законодательства в области охраны культурного наследия</dc:creator>
  <dc:description/>
  <dc:language>en-US</dc:language>
  <cp:lastModifiedBy/>
  <dcterms:modified xsi:type="dcterms:W3CDTF">2011-10-30T20:21:00Z</dcterms:modified>
  <cp:revision>2</cp:revision>
  <dc:subject>Акт</dc:subject>
  <dc:title>Акт приема-передачи предметов, задержанных или конфискованных таможенными и другими правоохранительными органами, на временное хранение в Росохранкультур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