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А-ПЕРЕДАЧИ ПРИ РАСТОРЖЕНИИ (ПРЕКРАЩ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Я) ДОГОВОРА АРЕНДЫ НА ИМУЩЕСТВО,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МУНИЦИПАЛЬНОЙ КАЗ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. Орехово-Зуево, улица ___________________, д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"Арендатора"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Арендодатель"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  основании  заявления  о  расторжении/прекращении 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N __________ от _________ г.  "Арендатор" передает "Арендодател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поме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Орехово-Зуево, улица ____________________, дом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характеристика объекта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- 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хническое  состояние вышеуказанного нежилого помещения (зда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его передачи характеризуется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остояние стен, пола, потолка, окон и других конструк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а, необходимость проведения 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нный  акт  не  является  документом на право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л: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атор:  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Долж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Ф.И.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дпись    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2</Characters>
  <CharactersWithSpaces>2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при расторжении (прекращении срока действия) договора аренды на имущество, находящееся в муниципальной казне (приложение к договору аренды на муниципальное имущество городского округа Орехово-Зуево Московской области, переданное на п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