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митета 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дминистраци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круга Орехово-Зуе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А-ПЕРЕДАЧИ ПРИ РАСТОРЖЕНИИ (ПРЕКРАЩ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ЙСТВИЯ) ДОГОВОРА АРЕНДЫ НА ИМУЩЕСТВО НАХОДЯ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ОПЕРАТИВНОМ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положенно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. Орехово-Зуево, ул. ___________________, д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"Арендатор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"Балансодержателя"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на    основании    заявления   о   расторжении/прекращении  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/Договора   аренды  N  _________  от  ___________   г.  "Арендато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"Балансодержателю" нежилое помещение (зда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ород Орехово-Зуево, улица ____________________, до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ая характеристика объекта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- 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техническое  состояние вышеуказанного нежилого помещения (зда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его передачи характеризуется следующ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состояние стен, пола, потолка, окон и других конструкций, проц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носа, необходимость проведения текущего или капитального ремонт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анный  акт  не  является  документом на право собственност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арендуемого нежилого помещения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дал: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рендатор:                           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    Должност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    Ф.И.О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одпись    ________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5</Characters>
  <CharactersWithSpaces>2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при расторжении (прекращении срока действия) договора аренды на имущество находящееся в оперативном управлении (приложение к договору аренды на муниципальное имущество городского округа Орехово-Зуево Московской области, переданное н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