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астка мирового судьи)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ировой суд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____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Да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ема-передачи при с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от ______________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ередал, 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передающего)                       (Ф.И.О. приним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в присутствии комиссии, образованной на основании данного приказ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председателя _____________________________________________ 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, страховые копии документов за ____ годы и справочный аппарат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025"/>
        <w:gridCol w:w="1619"/>
        <w:gridCol w:w="2836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N опис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</w:t>
              <w:br/>
              <w:t xml:space="preserve">экземпляров   </w:t>
              <w:br/>
              <w:t xml:space="preserve">опис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принятых   </w:t>
              <w:br/>
              <w:t xml:space="preserve">дел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ринято __________________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описей в ____________________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цифрами и прописью)  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документов и описей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щая характеристика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передаю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ы НСА и его объемы, состоя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помещения архив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щая характеристика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и состояние оборудования и инвентар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щая характеристика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        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при смене руководителя арх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0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при смене руководителя архива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