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чи в безвозмезд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е объектов недвиж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Роша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ИЕМА-ПЕРЕДАЧИ НЕ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Ссудодатель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ь,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говора от _____ 200_ г. N ____ Ссудодатель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получателю нежилое помещение общей площадью __________ кв. 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620"/>
        <w:gridCol w:w="1890"/>
        <w:gridCol w:w="1485"/>
      </w:tblGrid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овская область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шаль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.         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 N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пус N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ение N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ж N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наты N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>помещений,</w:t>
              <w:br/>
              <w:t xml:space="preserve">кв. м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ая площадь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идоры, холлы, санузлы,</w:t>
              <w:br/>
              <w:t xml:space="preserve">места общего польз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: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ое состояние вышеуказанного Имущества  на  момент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характеризуется следующим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состояние стен, по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олков, окон и других конструкций, коммуникаций, проц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а, необходимость проведения текущего или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мо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                                 Пере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: администрация городского        Ссуд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0730, Московская область, г. Роша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осякова, д. 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округа Роша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/_____________/              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(расшифровка)                (подпись) 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при возврате нежилого помещения при прекращении договора безвозмездного пользования муниципальным имуществом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