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7 г. N 1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а-передачи приостановленных уголов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"__" 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Генерального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"__"  августа 2007 г. N _____ "О порядке передач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ый   комитет   при   прокуратуре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ых  дел  и  материалов  проверок сообщений о преступлен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и, ФИО уполномоченных работников прокура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едственного органа Следственн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передачу 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Следственн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 приостановленных  уголовных  дел  и  хранящихся при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енных  доказательств,  денежных  средств, ценностей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головное  дело  N _____, возбуждено ___________ (дат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______  УК  РФ (УК  РСФСР) (указывается краткая фабула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 также  фамилия  и  инициалы подозреваемого, обвиняе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),    производство    по    которому    прио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(дата)  на  основании _____________ (ссылка на У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УПК РСФСР) в _____ том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м 1 на ___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м 2 на ______ л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овное  дело в наличии, тома уголовного дела прошиты, 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умерованы, опись соста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хождения  дела  вне  прокуратуры,  в  том числ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й прокуратуре - указать, где именно и на каком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дело (со ссылкой на соответствующ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делу приобщены следующие вещественные доказательства 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ящиеся  при деле (указать, какие и сколько, в каком ви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храня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ящиеся  в  ином  месте  (указать, какие и сколько, в к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находятся и на основании какого доку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 (указывается каждое из передаваемых уголовных де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передано  и  получено  ____ уголовных дел в ____ то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енные доказательства имеются при _______ делах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 при  передаче  и приеме уголовных дел,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  и  иного  имущества  не  имеется  (если имеются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, с чьей стороны и какие им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 ________________________   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   (наименование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, города, района,       органа След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равненной к ним прокуратуры)      при прокуратур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ц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подпись)             Российской Федерации, гор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йону, приравненного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7 г.                 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8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Генеральная прокуратура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приостановленных уголовных дел в Следственный комитет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